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6831640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8768607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74253011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